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619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БА ПО ДЕЛАМ АРХИВОВ</w:t>
      </w:r>
    </w:p>
    <w:p>
      <w:pPr>
        <w:pStyle w:val="Heading5"/>
        <w:rPr>
          <w:iCs/>
          <w:szCs w:val="28"/>
        </w:rPr>
      </w:pPr>
      <w:r>
        <w:rPr>
          <w:iCs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рхивная служба Югр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13 года</w:t>
        <w:tab/>
        <w:tab/>
        <w:tab/>
        <w:tab/>
        <w:tab/>
        <w:tab/>
        <w:tab/>
        <w:tab/>
        <w:t xml:space="preserve">       № 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Ханты-Мансий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астер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рхивист Югры – 2013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дпункта 7.1. «Расширение практики обмена опытом между государственными федеральными архивами, архивами субъектов Российской федерации, казённым учреждением               Ханты-Мансийского автономного округа – Югры «Государственный архив Ханты-Мансийского автономного округа – Югры» и муниципальными архивами Ханты-Мансийского автономного          округа – Югры» ведомственной целевой программы «Документальное наследие Югры» на 2011 – 2015 годы и на период до 2020 года», в целях повышения престижа архивной профессии, содействия профессиональному росту архивных работников, обмену опытом в области архивного дела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овать и провести окружной конкурс профессионального мастерства «Архивист Югры – 2013» (далее – Конкурс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Конкурса (далее – оргкомитет) (приложение 1), положение о проведение Конкурса (приложение 2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организацию Конкурса начальника отдела контроля обеспечения сохранности архивных документов и предоставления информационных услуг Светлану Николаевну Василенк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смету расходов для организации и проведения Конкурса (приложение 3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Конкурса осуществить за счёт средств мероприятия подпункта 7.1. «Расширение практики обмена опытом между государственными федеральными архивами, архивами субъектов Российской федерации, казённым учреждением Ханты-Мансийского автономного округа – Югры «Государственный архив Ханты-Мансийского автономного округа – Югры» и муниципальными архивами Ханты-Мансийского автономного округа – Югры» пункта 7 «Повышение профессионального уровня специалистов архивов Ханты-Мансийского автономного округа – Югры, обмен опытом в области архивного дела» приложения 2 ведомственной целевой программы «Документальное наследие Югры» на 2011 – 2015 годы и на период до 2020 года», утверждённой приказом Службы по делам архивов Ханты-Мансийского автономного округа – Югры от 28 декабря 2012 года № 131 «Об утверждении ведомственной целевой программы «Документальное наследие Югры» на 2011 – 2015 годы и на период до 2020 года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отделу (Старикова С.Л.) оплатить расходы, связанные с организацией и проведением конкурса в соответствии с утверждённой сметой расход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ов управления архивным делом муниципальных образований Ханты-Мансийского автономного  округа – Югры, директору казённого учреждения Ханты-Мансийского автономного округа – Югры «Государственный архив Ханты-Мансийского автономного округа – Югры» обеспечить участие специалистов в области архивного дела в окружном конкурс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ий приказ опубликовать на официальном сайте Службы по делам архивов Ханты-Мансийского автономного            округа – Югры (далее – Служба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риказа возложить на заместителя руководителя Службы Н. А. Захар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 Службы</w:t>
        <w:tab/>
        <w:tab/>
        <w:tab/>
        <w:tab/>
        <w:tab/>
        <w:t xml:space="preserve">      Т.В. Туркулайнен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иказу Службы по делам архивов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нты-Мансийского автономного округа - Югры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10 июля 2013 г. № 7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 организационного комитета конкур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ого мастерства «Архивист Югры – 201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оргкомитета: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57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жа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лужбы по делам архивов Ханты-Мансийского автономного           округа – Ю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57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Александ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Службы по делам архивов Ханты-Мансийского автономного округа – Югры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ы оргкомитет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60"/>
        <w:gridCol w:w="5762"/>
      </w:tblGrid>
      <w:tr>
        <w:trPr/>
        <w:tc>
          <w:tcPr>
            <w:tcW w:w="30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нтроля обеспечения сохранности архивных документов и предоставления информационных услуг Службы по делам архивов Ханты-Мансийского автономного округа – Югры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60"/>
        <w:gridCol w:w="5768"/>
      </w:tblGrid>
      <w:tr>
        <w:trPr>
          <w:trHeight w:val="134" w:hRule="atLeast"/>
        </w:trPr>
        <w:tc>
          <w:tcPr>
            <w:tcW w:w="3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д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контроля обеспечения сохранности архивных документов и предоставления информационных услуг Службы по делам архивов Ханты-Мансийского автономного округа – Ю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контроля обеспечения сохранности архивных документов и предоставления информационных услуг Службы по делам архивов Ханты-Мансийского автономного округа – Ю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иказу Службы по делам архивов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нты-Мансийского автономного округа - Юг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 xml:space="preserve">от 10 июля 2013 г.  № 7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конкурса профессионального мастерств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Архивист Югры – 2013»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. Конкурс профессионального мастерства «Архивист Югры – 2013» (далее – Конкурс) организуется и проводится Службой по делам архивов Ханты-Мансийского автономного округа – Югры (далее – Служб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проведения Конкурса: повышение престижа, значимости архивной деятельности и профессии архивист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роведения Кон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фессиональной компетентности и активизации личностного потенциала архивистов Юг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, обобщение и распространение опыта лучших специалистов в сфере архивного дела на территории Ханты-Мансийского автономного округа – Юг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архивного дела среди студентов, обучающихся по специальностям «История», «Документационное обеспечение управления и архивоведени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архивис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ществу лучших специалистов архивной отрасли Ханты-Мансийского автономного округа – Югр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роведения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конкурсе могут принимать участие государственные гражданские служащие Службы, специалисты казённого учреждения Ханты-Мансийского автономного округа – Югры «Государственный архив Ханты-Мансийского автономного округа – Югры», муниципальные служащие и специалисты органов управления архивным делом муниципальных образований автоном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2. К участию в Конкурсе допускаются специалисты, имеющие стаж практической работы в области архивного дела не менее одного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курс проводится по следующим номинац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специалист в области использования архивных документ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специалист в области обеспечения сохранности и учета архивных документ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«Лучший специалист в области комплектования архивных документ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специалист в области внедрения информационных технологий и информационно-поисковых систем в деятельность архива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Координацию работ по подготовке и проведению конкурса осуществляет Оргкомитет Конкурса. Состав Оргкомитета Конкурса утверждается приказом Служб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>Для оценки конкурсных работ формируется Экспертный совет Конкурса (приложение 1 к настоящему Положению), который несет ответственность за объективность оценки выполнения конкурсных рабо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Конкурс проводится в два этап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>Первый этап проводится с 1 октября по 1 ноября 2013 года.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4.4.1.</w:t>
        <w:tab/>
        <w:t>Первый этап проводится заочно, по конкурсным работам, представленным участниками Конкурса (далее – конкурсанты)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2. Заявки на участие в Конкурсе и конкурсные работы на бумажных носителях и в электронном виде направляются в Оргкомитет в срок до 1 ноября 2013 года в адрес Службы по делам архивов Ханты-Мансийского автономного округа - Югры: 628011, г. Ханты-Мансийск, ул. Энгельса, 14, </w:t>
      </w:r>
      <w:r>
        <w:rPr>
          <w:rFonts w:cs="Times New Roman" w:ascii="Times New Roman" w:hAnsi="Times New Roman"/>
          <w:bCs/>
          <w:sz w:val="28"/>
          <w:szCs w:val="28"/>
        </w:rPr>
        <w:t>е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rchive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dmhma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4.3.</w:t>
        <w:tab/>
        <w:t>Оргкомитет проверяет правильность оформления конкурсных работ, наличие всех требуемых документов и, в случае соответствия их требованиям, представляет их экспертному совету для рассмотрения. Экспертный совет Конкурса рассматривает поступившие на Конкурс письменные работы конкурсантов, оценивает их согласно оценочным листам (приложение 4 к Положению о Конкурсе) и передаёт работы конкурсантов и оценочные листы Оргкомитет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подсчитывает оценки членов Экспертного совета, фиксирует результаты первого этапа конкурса в протоколе заседания Оргкомитета и размещает его на официальном и тематическом сайте Служб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 xml:space="preserve">Второй этап проводится очно в ноябре 2013 года по адресу: город Ханты-Мансийск, ул. Энгельса, 14.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формация о проведения и об итогах Конкурса будет размещаться на официальном и тематических сайтах Службы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материалам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Требования к материалам для участия в первом этапе Конкурса. Конкурсные материалы включают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ind w:left="567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заявку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 к настоящему Положению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(приложение 3.1. к настоящему Положению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  <w:tab w:val="left" w:pos="1260" w:leader="none"/>
        </w:tabs>
        <w:ind w:left="567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нкурсную работу участника Конкурса на тему, которую конкурсант выбирает самостоятельно (приложение 3 </w:t>
      </w:r>
      <w:r>
        <w:rPr>
          <w:rFonts w:cs="Times New Roman" w:ascii="Times New Roman" w:hAnsi="Times New Roman"/>
          <w:sz w:val="28"/>
          <w:szCs w:val="28"/>
        </w:rPr>
        <w:t>к настоящему Положен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«Требования к оформлению конкурсных работ»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ind w:left="567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отзыв руководителя муниципального, государственного архива в произвольной форме, а для начальников (заведующих) отделов – отзыв вышестоящего руководителя (или научного руководителя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  <w:tab w:val="left" w:pos="126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то конкурсанта (на электронном и бумажном носителе): одно – в рабочей обстановке, второе – портрет. Требования: разрешение – не менее 300 dpi, формат jpeg, размеры: 10 х 15 см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При рассмотрении конкурсных материалов, приоритет будут иметь работы, раскрывающие новые современные методы работы в архивах, повышающие эффективность труда архивистов, представляющие практический интерес для архивистов, служб делопроизводства и ведомственных архивов учреждений и организаций Ханты-Мансийского автономного округа – Югры. 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Среди представленных конкурсных работ могут быть сценарии встреч с общественностью, школьных уроков, документы о подготовке выставок архивных документов, методические разработки по различным направлениям архивной деятельности, календари памятных дат, разработки в области информационных технологий (техническое задание на создание базы данных и обоснование необходимости её создания) и др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Требования к материалам Конкурса для участия во втором этапе. Конкурсные материалы включают: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Краткое освещение конкурсной работы, сопровождаемое мультимедийной презентацией (5 минут)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ыступление (авторский рассказ) на одну из тем по выбору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За что я люблю свою работу»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Профессия архивиста – моя жизнь»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ободная тема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ворческое выступление, не связанное с профессиональной деятельностью, раскрывающее личные способности и таланты конкурсанта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одведение итогов Конкурс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ервого этап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1.Оценка конкурсных работ проводится в бальной системе (0-10 баллов) по критериям в соответствии с приложением № 4 к настоящему Полож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6.1.2. Оценочные листы конкурсных работ (в печатном и электронном вариантах), направляются членами Экспертного совета в срок до 15 ноября 2013 года в адрес Служб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3. Оргкомитет подсчитывает оценки членов Экспертного совета Конкурса, фиксирует результаты первого этапа Конкурса в протоколе заседания Оргкомитета и размещает его на официальном и тематическом сайтах Служб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2. Для оценки и подведения итогов второго этапа Конкурса формируется жюри, состав которого утверждается решением Коллегии Службы. В состав жюри входят опытные, высококвалифицированные специалисты Службы, казённого учреждения «Государственный архив Югры», органов управления архивным делом муниципальных образований Ханты-Мансийского автономного округа – Югр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1. Оценка второго этапа конкурса проводится в бальной системе (0-10 баллов) по следующим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едмета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казать значение архивной работы, её привлекательные стороны в интересной и доступ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, обаяние, талан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6.2.2. Баллы первого и второго этапов суммируются и фиксируются в протоколе заседания жюри Конкурса.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6.3. Решение о победителе Конкурса считается принятым, если за него проголосовало большинство членов жюр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6.4. Информация о победителе и участниках конкурса направляется главам муниципальных образований Ханты-Мансийского автономного округа – Югры, руководителям муниципальных и государственных архивов и размещается на официальном и тематических сайтах Службы.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граждение победителей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4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 Все участники Конкурса награждаются дипломами и ценными подарками. Победителю Конкурса присваивается почётное звание «Архивист Югры 2013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7.3. Оргкомитет обеспечивает изготовление и приобретение наград для победителя и участников Конкурса, организует церемонию награжде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7.4. Награждение победителя и участников Конкурса произойдёт на расширенном заседании Коллегии Службы в ноябре 2013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к положению о конкурсе «Архивист Югры – 2013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Экспертн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курса профессионального мастерст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Архивист Югры – 2013»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5760"/>
        <w:gridCol w:w="9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кулайне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Службы по делам архивов Ханты-Мансийского автономного округа – Ю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нтроля комплектования Архивного фонда Российской Федерации и государственного учета архивных документов Службы по делам архивов Ханты-Мансийского автономного          округа – Ю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-Распут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азённого учреждения Ханты-Мансийского автономного округа – Югры «Государственный архив Ханты-Мансийского автономного округа – Югры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аид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архивным отделом администрации муниципального образования Березовский район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 комитета по организации деятельности администрации муниципального образования город Нягань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 администрации муниципального образования Ханты-Мансийский район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к положению о конкурсе «Архивист Югры – 2013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рофессионального мастер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рхивист Югры - 201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580"/>
        <w:gridCol w:w="229"/>
        <w:gridCol w:w="117"/>
        <w:gridCol w:w="117"/>
        <w:gridCol w:w="222"/>
        <w:gridCol w:w="132"/>
        <w:gridCol w:w="526"/>
        <w:gridCol w:w="263"/>
        <w:gridCol w:w="5618"/>
      </w:tblGrid>
      <w:tr>
        <w:trPr/>
        <w:tc>
          <w:tcPr>
            <w:tcW w:w="2606" w:type="dxa"/>
            <w:gridSpan w:val="6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ФИО(полностью)  </w:t>
            </w:r>
          </w:p>
        </w:tc>
        <w:tc>
          <w:tcPr>
            <w:tcW w:w="65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2384" w:type="dxa"/>
            <w:gridSpan w:val="5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ата рождения</w:t>
            </w:r>
          </w:p>
        </w:tc>
        <w:tc>
          <w:tcPr>
            <w:tcW w:w="6761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2384" w:type="dxa"/>
            <w:gridSpan w:val="5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сто работы:</w:t>
            </w:r>
          </w:p>
        </w:tc>
        <w:tc>
          <w:tcPr>
            <w:tcW w:w="676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45" w:type="dxa"/>
            <w:gridSpan w:val="10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 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/>
        <w:tc>
          <w:tcPr>
            <w:tcW w:w="9145" w:type="dxa"/>
            <w:gridSpan w:val="10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________________________________________</w:t>
            </w:r>
          </w:p>
        </w:tc>
      </w:tr>
      <w:tr>
        <w:trPr/>
        <w:tc>
          <w:tcPr>
            <w:tcW w:w="9145" w:type="dxa"/>
            <w:gridSpan w:val="10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разование (наименование учебного заведения, год окончания, специальность, квалификация)_____________________________________</w:t>
            </w:r>
          </w:p>
        </w:tc>
      </w:tr>
      <w:tr>
        <w:trPr/>
        <w:tc>
          <w:tcPr>
            <w:tcW w:w="9145" w:type="dxa"/>
            <w:gridSpan w:val="10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личие дополнительного (второго) образования____________________</w:t>
            </w:r>
          </w:p>
        </w:tc>
      </w:tr>
      <w:tr>
        <w:trPr/>
        <w:tc>
          <w:tcPr>
            <w:tcW w:w="9145" w:type="dxa"/>
            <w:gridSpan w:val="10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учёной степени либо обучение в аспирантуре (докторантуре), место обучения _________________________________________________</w:t>
            </w:r>
          </w:p>
        </w:tc>
      </w:tr>
      <w:tr>
        <w:trPr/>
        <w:tc>
          <w:tcPr>
            <w:tcW w:w="2150" w:type="dxa"/>
            <w:gridSpan w:val="3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таж работы: </w:t>
            </w:r>
          </w:p>
        </w:tc>
        <w:tc>
          <w:tcPr>
            <w:tcW w:w="6995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</w:t>
            </w:r>
          </w:p>
        </w:tc>
        <w:tc>
          <w:tcPr>
            <w:tcW w:w="7804" w:type="dxa"/>
            <w:gridSpan w:val="9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</w:t>
            </w:r>
          </w:p>
        </w:tc>
      </w:tr>
      <w:tr>
        <w:trPr/>
        <w:tc>
          <w:tcPr>
            <w:tcW w:w="2738" w:type="dxa"/>
            <w:gridSpan w:val="7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специальности</w:t>
            </w:r>
          </w:p>
        </w:tc>
        <w:tc>
          <w:tcPr>
            <w:tcW w:w="6407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2267" w:type="dxa"/>
            <w:gridSpan w:val="4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организации</w:t>
            </w:r>
          </w:p>
        </w:tc>
        <w:tc>
          <w:tcPr>
            <w:tcW w:w="6878" w:type="dxa"/>
            <w:gridSpan w:val="6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2150" w:type="dxa"/>
            <w:gridSpan w:val="3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должности</w:t>
            </w:r>
          </w:p>
        </w:tc>
        <w:tc>
          <w:tcPr>
            <w:tcW w:w="6995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</w:tc>
      </w:tr>
      <w:tr>
        <w:trPr/>
        <w:tc>
          <w:tcPr>
            <w:tcW w:w="1921" w:type="dxa"/>
            <w:gridSpan w:val="2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8.Номинация:</w:t>
            </w:r>
          </w:p>
        </w:tc>
        <w:tc>
          <w:tcPr>
            <w:tcW w:w="7224" w:type="dxa"/>
            <w:gridSpan w:val="8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</w:tc>
      </w:tr>
      <w:tr>
        <w:trPr/>
        <w:tc>
          <w:tcPr>
            <w:tcW w:w="3527" w:type="dxa"/>
            <w:gridSpan w:val="9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9.Тема конкурсной работы:</w:t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</w:tc>
      </w:tr>
      <w:tr>
        <w:trPr/>
        <w:tc>
          <w:tcPr>
            <w:tcW w:w="3264" w:type="dxa"/>
            <w:gridSpan w:val="8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нтактные данные:</w:t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804" w:type="dxa"/>
            <w:gridSpan w:val="9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</w:t>
            </w:r>
          </w:p>
        </w:tc>
      </w:tr>
      <w:tr>
        <w:trPr/>
        <w:tc>
          <w:tcPr>
            <w:tcW w:w="2606" w:type="dxa"/>
            <w:gridSpan w:val="6"/>
            <w:tcBorders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65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конкурсная работа на _____листах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отзыв о результатах работы на ____ли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к положению о конкурсе «Архивист Югры – 2013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ребования к оформлению конкурсных раб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щие требования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курс могут быть представлены самостоятельно выполненные исследования и проекты, специально подготовленные для конкурса работы, соответствующие изложенным ниже критериям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мые на конкур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боты должны отражать современный уровень развития теории и методологии деятельности в области архивного дела. Работы могут носить аналитический характер, быть основаны на изучении и обобщении достижений (недостатков) реальной практики, представлять собою разработки в области архивного дела и т.п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ая работа должна представлять собой самостоятельную разработку выбранной темы и содержать выводы и рекомендации автора по исследуемой проблеме. Автор должен продемонстрировать навыки научного исследования (обоснование исследуемого вопроса, аргументирование своих суждений, критику имеющихся точек зрения), умение обобщать различные точки зрения и излагать дискуссионный материал своими словами. В работе также должен быть представлен самостоятельно собранный материал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работы должно соответствовать заявленной теме и быть адекватным одной из номинаций конкур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ребования к оформлению текста конкурсной работы</w:t>
      </w:r>
    </w:p>
    <w:p>
      <w:pPr>
        <w:pStyle w:val="Normal"/>
        <w:shd w:fill="FFFFFF" w:val="clear"/>
        <w:spacing w:lineRule="auto" w:line="360"/>
        <w:ind w:right="1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тульный лист должен быть оформлен в соответствии с приложением </w:t>
      </w:r>
      <w:r>
        <w:rPr>
          <w:rFonts w:cs="Times New Roman" w:ascii="Times New Roman" w:hAnsi="Times New Roman"/>
          <w:sz w:val="28"/>
          <w:szCs w:val="28"/>
        </w:rPr>
        <w:t>3.1. к Положению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ая работа должна иметь оглавление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ая работа должна быть структурирована: иметь вступление, основную часть и заключение.</w:t>
      </w:r>
    </w:p>
    <w:p>
      <w:pPr>
        <w:pStyle w:val="Normal"/>
        <w:shd w:fill="FFFFFF" w:val="clear"/>
        <w:spacing w:lineRule="auto" w:line="360"/>
        <w:ind w:right="1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ая работа должна содержать перечень ссылок на использованные источники информации (включ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неопубликованных и корпоративных материалов, электронных ресурсов).</w:t>
      </w:r>
    </w:p>
    <w:p>
      <w:pPr>
        <w:pStyle w:val="Normal"/>
        <w:shd w:fill="FFFFFF" w:val="clear"/>
        <w:spacing w:lineRule="auto" w:line="360"/>
        <w:ind w:right="10" w:firstLine="567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ий с</w:t>
      </w:r>
      <w:r>
        <w:rPr>
          <w:rFonts w:cs="Times New Roman" w:ascii="Times New Roman" w:hAnsi="Times New Roman"/>
          <w:color w:val="000000"/>
          <w:sz w:val="28"/>
          <w:szCs w:val="28"/>
        </w:rPr>
        <w:t>писок должен быть оформлен в соответствии с действующим ГОСТом.</w:t>
      </w:r>
    </w:p>
    <w:p>
      <w:pPr>
        <w:pStyle w:val="Normal"/>
        <w:shd w:fill="FFFFFF" w:val="clear"/>
        <w:spacing w:lineRule="auto" w:line="360"/>
        <w:ind w:right="1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ямое и косвенное цитирование должно быть подтверждено указанием точных выходных данных, использованных конкурсантом, опубликованных работ и материалов веб сайтов (последнее – также          с указанием авторства использованного конкретного материала)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олжна удовлетворять критериям грамотности и статистической однородности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работы должен быть напечатан кеглем 14 через 1,5 интервала или 12 через 2 интервала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боты не должен превышать 25 страниц печатного текста формата А4, не включая библиографию и приложения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олжна быть представлена в печатном и в электронном видах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ы работы должны быть пронумерованы. Номер страницы ставится вверху по центру. Титульный лист не нумеруется.</w:t>
      </w:r>
    </w:p>
    <w:p>
      <w:pPr>
        <w:pStyle w:val="Normal"/>
        <w:shd w:fill="FFFFFF" w:val="clear"/>
        <w:spacing w:lineRule="auto" w:line="36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имечани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на соответствие конкурсных работ формальным требованиям осуществляют члены Оргкомитета Конкурса. Работы, не соответствующие указанным требованиям, автоматически выбывают из конкурса с соответствующей рецензией члена оргкомит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.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к положению о конкурсе «Архивист Югры – 2013»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11760</wp:posOffset>
                </wp:positionV>
                <wp:extent cx="6181090" cy="606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 администрации Октябр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анты-Мансийского автономного округа – Юг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урс «Архивист Югры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урс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номинации: «Лучший специалист в области использования документ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теме: «Проблемы использования документов личного происхожд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ИО автора работы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мёнов Семён Семенови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есто работы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рхивный отдел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тябрь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лжност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.г.т. Октябрь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77.7pt;mso-wrap-distance-left:9.05pt;mso-wrap-distance-right:9.05pt;mso-wrap-distance-top:0pt;mso-wrap-distance-bottom:0pt;margin-top:8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 администрации Октябрь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анты-Мансийского автономного округа – Юг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нкурс «Архивист Югры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курс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номинации: «Лучший специалист в области использования документ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теме: «Проблемы использования документов личного происхожд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ФИО автора работы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мёнов Семён Семенович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есто работы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рхивный отдел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ктябрьск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олжность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.г.т. Октябрь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формления титульного ли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к положению о конкурсе «Архивист Югры – 2013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очный лист работы участника конкур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рхивист Югры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3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боты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должность автора ______________________________________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245"/>
        <w:gridCol w:w="1418"/>
        <w:gridCol w:w="113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ьность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чность, взаимосвязь основных вопросов рабо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та раскрытия тем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сть написания работы, наличие аргументированной точки зрения автор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чный стиль изложения, литературный язык рабо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свежей фактографии по рассматриваемому вопросу, в т.ч. нормативно-правовой базы вопр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стичность, перспективность проек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жение истории рассматриваемого вопроса, опыта архивных учреждений по рассматриваемой проблем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120" w:after="12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ие оформления работы ГОСТу: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, размещение текста на странице, правильность оформления библиографического аппарата (цитаты, ссылки, сноски). Правильность оформления списка литературы, правильность оформления таблиц, диаграмм, прило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должность члена экспертного совета 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</w:t>
      </w:r>
    </w:p>
    <w:sectPr>
      <w:headerReference w:type="default" r:id="rId4"/>
      <w:headerReference w:type="first" r:id="rId5"/>
      <w:type w:val="nextPage"/>
      <w:pgSz w:w="11906" w:h="16838"/>
      <w:pgMar w:left="1559" w:right="1418" w:gutter="0" w:header="720" w:top="12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72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  <w:lvl w:ilvl="1">
      <w:start w:val="3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chive@admhma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50:00Z</dcterms:created>
  <dc:creator>FominaLP</dc:creator>
  <dc:description/>
  <cp:keywords/>
  <dc:language>en-US</dc:language>
  <cp:lastModifiedBy>SpiridonovaOAl</cp:lastModifiedBy>
  <cp:lastPrinted>2013-07-16T16:40:00Z</cp:lastPrinted>
  <dcterms:modified xsi:type="dcterms:W3CDTF">2013-07-29T08:37:00Z</dcterms:modified>
  <cp:revision>6</cp:revision>
  <dc:subject/>
  <dc:title>Проект</dc:title>
</cp:coreProperties>
</file>